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усский ответ</w:t>
      </w:r>
    </w:p>
    <w:p>
      <w:pPr>
        <w:pStyle w:val="Normal"/>
        <w:rPr/>
      </w:pPr>
      <w:r>
        <w:rPr/>
      </w:r>
    </w:p>
    <w:p>
      <w:pPr>
        <w:pStyle w:val="Normal"/>
        <w:rPr/>
      </w:pPr>
      <w:r>
        <w:rPr/>
      </w:r>
    </w:p>
    <w:p>
      <w:pPr>
        <w:pStyle w:val="Normal"/>
        <w:rPr/>
      </w:pPr>
      <w:r>
        <w:rPr/>
      </w:r>
    </w:p>
    <w:p>
      <w:pPr>
        <w:pStyle w:val="Normal"/>
        <w:ind w:left="4505" w:firstLine="709"/>
        <w:jc w:val="both"/>
        <w:rPr>
          <w:i/>
          <w:i/>
          <w:iCs/>
          <w:color w:val="000000"/>
          <w:spacing w:val="0"/>
          <w:sz w:val="28"/>
        </w:rPr>
      </w:pPr>
      <w:r>
        <w:rPr>
          <w:i/>
          <w:iCs/>
          <w:color w:val="000000"/>
          <w:spacing w:val="0"/>
          <w:sz w:val="28"/>
        </w:rPr>
        <w:t>Чего не хватает нашей власти?</w:t>
      </w:r>
    </w:p>
    <w:p>
      <w:pPr>
        <w:pStyle w:val="Normal"/>
        <w:rPr>
          <w:i/>
          <w:i/>
          <w:iCs/>
          <w:color w:val="000000"/>
          <w:spacing w:val="0"/>
          <w:sz w:val="28"/>
        </w:rPr>
      </w:pPr>
      <w:r>
        <w:rPr>
          <w:i/>
          <w:iCs/>
          <w:color w:val="000000"/>
          <w:spacing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szCs w:val="24"/>
        </w:rPr>
      </w:pPr>
      <w:r>
        <w:rPr/>
        <w:t>Чего не хватает нашей власти? Прежде всего порядочности и совести. Правительство Касьянова работает из рук вон плохо. Несмотря на все заверения, увеличилась задолженность бюджетникам и достигла трех миллиардов рублей. Многие из вас видели, как ерзала на стуле вице-премьер Матвиенко, когда Президент предложил ей оценить свою работу. Правительство 40% бюджетных доходов направляет на погашение долга западным странам. При этом правительство является банкротом перед собственным народом, не выполняя обязательств даже по детским пособиям, не говоря уж о зарплатах учителям, врачам, работникам бюджетной сферы. На заседании правительства выяснилось, что из 150 стран российское правительство находится по эффективности работы на 107 месте. А по качеству государственного регулирования Россия оказалась на 158 месте из 168 государств. Что предложил Касьянов? Менять менталитет. Это как? Становиться португальцами, американцами, французами, евреями, немцами? По-моему, у нас этого менталитета в правительстве достаточно. Не хватает только русского, православного, того, который и создал великое Государство Российско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ынешние псевдореформаторы, погрузившие страну в пучину своей некомпетентности, не собираются уходить в отставку, а по существу пытаются сформировать у русских сознание неполноценности, неспособности собственными силами выйти из кризиса. Поэтому они и говорят о смене менталитета, то есть предлагают православную душу поменять на антихристианскую. «Растворить» национальное сознание русского народа в некоем космополитическом этносе «общечеловеков». Вместо Христа поклоняться маммоне, его величеству доллар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Для этого усиленно подогревается либерально-демократическими средствами массовой информации миф о «русском фашизме», высосанный из пальца для устрашения робких интеллигентов. Одно время нам демонстрировали стилизованную свастику баркашовцев и расписывали «угрозу», исходящую от них для общества. После того как этот «фантом» лопнул, срочно подыскали ему замен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Главную проблему власти видят не в снижении уровня жизни, не в вымирании народа, росте беспризорности, наркомании, алкоголизма, не в вывозе за границу 380 миллиардов долларов, не в коррупции и преступности, проникших во все сферы государства, а в «плакатном терроризм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Газеты застыдили людей, что они не выдергивают экстремистские плакаты, не проявляют личного героизма в борьбе с экстремизмом, не хотят заслужить орден из рук Президента. И наивный русский человек идет на провокационный призыв. Вместо того, чтобы сообщить об увиденном провокационном плакате в компетентные органы, он сам идет «на амбразуру». Такой случай произошел в глухой новосибирской деревушке. Русский мужик, увидев антисемитский плакат, вняв призывам прессы, решил сам вытащить плакат и подорвался. Слава Богу, остался жив. Но спрашивается, кому надо было устанавливать плакат на глухой дороге к ферме, если в этой местности испокон веков не было евреев, а во всем крае их можно пересчитать по пальцам? Кому выгодна эта провокация? Только тем, кто заинтересован в нагнетании этой мифической угроз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Газета «Известия» ввела даже новое понятие - бытовой героизм. Раньше существовало бытовое пьянство, о котором тоже газета любила писать, сегодня иные времена, иные нравы. С пьянством у нас все нормально, ускоренными темпами с пропагандой пивных фестивалей спиваемся, а вот с бытовым героизмом у нас плоховато. Два человека только этим и занимаются: Президент Путин и Татьяна Сапунова. Та самая Татьяна, которая, как пишет газета, «повинуясь собственному порыву, выдернула из земли щиток с надписью «Смерть жидам» - и попала под взрыв». Но российское общество, по мнению газеты, не видит в этом маленьком плакатике опасности. А видят только «отдельно взятый президе</w:t>
      </w:r>
      <w:r>
        <w:rPr>
          <w:rFonts w:cs="Times New Roman"/>
          <w:bCs w:val="false"/>
          <w:color w:val="000000"/>
          <w:spacing w:val="0"/>
          <w:sz w:val="28"/>
        </w:rPr>
        <w:t>нт» и «отдельно взятая гражданка», ну и, конечно, газета «Известия». Под снимком встречи Сапуновой с Путиным она поместила цитату дня: «Просто встретились два одиночества, развели у дороги костер. А костру разгораться не хочется - вот и весь разговор». Как говорится, из песни слова не выкинешь. Так и напрашивается еще одна цитата «Страшно далеки они от народа». Не тот у нас народ, по мнению газеты, трудно Путину и настоящим гражданам с таким народом. Никто не поддерживает Путина, даже госструктуры, созданные им, только «вторят ему и поддакивают», да и то «по обязанности». Вот и бьет газета «Известия» тревогу - нет в России гражданского общества, в то время как изо всех щелей прет опасность русского фашизма. Для вящей убедительности газета публикует сходку под Москвой полусотни бритоголовых, показывая как прохожие равнодушно проходят мимо фашиствующих юнцов. Страшно, не правда ли? «Русский фашизм» набирает силу, срочно нужен закон о борьбе с экстремизм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редства массовой информации все это тиражируют, а так как болящих на голову и провокаторов у нас хватает, то и стало о чем рассказывать и с чем бороться. Депутаты, сенаторы, Президент срочно принимают закон о борьбе с экстремизм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И вот, будучи в командировке в Красноярске, беру я в руки красноярскую «Сегодняшнюю газету» от 27 июля 2002 года, и что бы вы думали, я там вижу? Те же самые авторы «Известий», расписывавшие «ужасы русского фашизма» пишут: «Все это возня в песочнице. Театр имени Александра Кузьмича Иванова-Сухаревского. Дешевая постановка. За присутствие на зрительской лужайке мы заплатили сто условных единиц. Расписку можем показать. Думаю, что если бы мы заплатили двести, то нам разрешили бы взять с собой негра. Представление устраивается восемь раз в год, - последний раз это было 22 июня, ровно в четыре часа вечера, снимки с него вы видите. На «спектакле» присутствуют видеокамеры западных телестанций, рассказывающих о расцвете в России фашизма. Они тоже потратили по сто долларов «за вход» (а может, и больше). На вырученные деньги предприимчивые русские наци и устраивают свои спектакли-гульбища, которые потом транслируются по всему миру. Так что спите спокойно: это спектакль для иностранцев»,- пишут авторы. Вот такие спектакли устраивают демократические средства массовой информации для Президента, депутатов, мировой общественности и, конечно, для нас с вами. Как называется подобная деятельность, я думаю вам объяснять не надо. В кривом зеркале провокаторов отражается только ложь и видна рожа ухмыляющегося дьявола.</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t>Татьяна Сапунова, в отличие от Президента Путина. который порой встречается с руководителями наших либерально-демократических СМИ, чтобы сверить свою позицию, не хочет общаться с журналистами, вероятно, нутром чувствуя их фальшь. И против этого и впрямь возражать трудно. Мы сегодня наблюдаем пробуждение в России новой силы. «Но, эта сила является новой только для кремлевских политтехнологов, - говорит сопредседатель Народно-патриотического союза Сергей Юрьевич Глазьев. - Для нас - это сила русской патриотической идеи, идеи, которая всегда спасала нашу страну в самые тяжелые времена, Нашествия монгол, поляков, французов, немцев разбивались о крепость русской идеи, которая позволяла нам каждый раз становиться великой державой. Левые, которые видят в русской идее социальную справедливость, народовластие и крепкое государство, правые, для которых она выражается в Православии, самодержавии, народности, - все это грани одной великой русской идеи». Эту идею мы обязаны донести до каждого, потому что только тогда мы сможем снова почувствовать свою силу, поднять голову, ощутить мощь традиционных духовных ценностей и вернуть Россию в лидеры мировой цивилизации. Будем помнить слова святого благоверного князя Александра Невского: «Не в силе Бог, а в Правде!»</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
          <w:b/>
          <w:color w:val="000000"/>
          <w:spacing w:val="0"/>
          <w:sz w:val="28"/>
          <w:szCs w:val="21"/>
        </w:rPr>
      </w:pPr>
      <w:r>
        <w:rPr>
          <w:rFonts w:cs="Times New Roman"/>
          <w:b/>
          <w:color w:val="000000"/>
          <w:spacing w:val="0"/>
          <w:sz w:val="28"/>
          <w:szCs w:val="21"/>
        </w:rPr>
        <w:t>Александр Николаевич Крут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color w:val="000000"/>
      <w:spacing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6:35:00Z</dcterms:created>
  <dc:creator>721</dc:creator>
  <dc:description/>
  <dc:language>en-US</dc:language>
  <cp:lastModifiedBy>721</cp:lastModifiedBy>
  <dcterms:modified xsi:type="dcterms:W3CDTF">2002-10-05T07:01:00Z</dcterms:modified>
  <cp:revision>2</cp:revision>
  <dc:subject/>
  <dc:title>Русский ответ</dc:title>
</cp:coreProperties>
</file>