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уть домо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 w:val="28"/>
        </w:rPr>
      </w:pPr>
      <w:r>
        <w:rPr>
          <w:rFonts w:cs="Times New Roman"/>
          <w:color w:val="000000"/>
          <w:spacing w:val="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TextBodyIndent"/>
        <w:rPr/>
      </w:pPr>
      <w:r>
        <w:rPr/>
        <w:t>Русский интеллигент без сожаления расстался с престижной работой и московской квартирой, чтобы уехать в глухую ярославскую деревню...</w:t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а какая она «мартышинская»! - отмахивается Владимир Сергеевич. - Не «мартышинская» школа, а ивановская, по названию сел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но, конечно так, но ведь в народе-то говорят... Так или иначе, но эта школа уникальна даже не по областным - по всероссийским меркам. Здесь изучают краеведение со 2 по 10 классы. Ребята изучают историю своей деревни, Борисоглебского района, Ярославской губернии, Борисоглебский, Троицкий и Вощаж-ников монастыри. А еще есть предметы - «Благочестивые люди России», «Основы традиционной духовности», «Добротолюби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На уроках «Добротолюбия» мы говорим об истиинном православном благочестиии, - поясняет Владимир Сергеевич. - Ведь вера - дар Божий. К ней силком привести невозможно. Можно только оттолкнуть. В школе у нас висят иконы, но мы никого не заставляем креститься. Свобода воли, свобода выбора, - в этом образ и подобие Божие в челове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вой выбор Владимир Мартышин сделал в 90-м. Тогда, 12 лет назад, вместе с супругой Татьяной он жил в Москве, в четырехкомнатной квартире. Работал журналистом - сначала в журнале «Водный транспорт», а затем - заведующим отделом очерка и публицистики в журнале «Москва». В 1984 году, в своем дневнике он сделал запись: «Я медленно умираю». Затем, в 1987-м - «Хочу жить!». И, наконец, в 1991-м, уже здесь, в деревне - «Я живу!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Я поражаюсь, откуда у Владимира Сергеевича и Татьяны столько сил берется?! - рассказывает о семье Мартышиных супруга районного «министра культуры» Геннадия Чугунова - Алевтина. - Огромный дом, фермерское хозяйство, трое детей. Подняли на небывалый уровень тихо умиравшую местную школу (он - директор, Татьяна - завуч). Строят (уже достраивают) храм. Организовывают ежегодные - Иринарховские чтения и крестный ход. Прислуживают во время службы и поют на клиросе в церкви, которая находится в 16-ти километрах от их дома. Выстроили купель у источника преподобного Иринарха,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куда съезжаются люди со всей России. Возрождали то, что казалось бы, навсегда утерян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 этой напряженной жизни Владимир Сергеевич давно привык, не может уже без нее. Таков уж нынче русский православный интеллигент - ходок в народ - не демагог, а практик: с книжкой в одной руке и с ножовкой - в друг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 Мартышиных - большой деревянный дом, которому, наверное, лет сто. Обустройством дома они начали заниматься только два года назад. Раньше было недосу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Сегодня педагогическая ситуация такова, что школе приходится идти не только против улицы, но и против всех и вся: начиная от телевизора и кончая семьей, - констатирует Владимир Сергеевич. - За последние десять лет родители так привыкли к этому сраму - с экранов телевизоров, с обложек журналов, с рекламы - что уже не замечают этого и не ограждают своих дете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ткуда-то узнают о необычной мартышинской, то есть ивановской школе русские интеллигенты - учителя. Уже более десяти из них съехались сюда целыми семьями - из разных городов России - от Москвы до Ростова-на-Дону. Обустраиваются в деревенско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я вообще считаю, что жить в деревне - это и есть счастье, - говорит Мартыш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Потому и уехали из города, Владимир Сергеевич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Не уехал, а убежал! От этого срама... Я бы ни секунды там не осталс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И другие люди потому еду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Многие просто за детей боятся. В деревне атмосфера более благостная. Мы же тут при школе еще интернат организовали. Дети воспитываются в нем круглогодично, многие - из разных городов губернии и страны. Есть даже трое детей священника. Учатся они вместе с нашими, деревенскими ребятами. Сейчас в старших классах интерната есть вакантные места. Так что, если кто пожелает,- милости прос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(С Владимиром Сергеевичем можно связаться по телефону: 8-08539-45-323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Андрей Викторович</w:t>
      </w: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 w:val="28"/>
        </w:rPr>
        <w:t>ПОЛЫНСК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Борисоглебский район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Ярославская област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4:48:00Z</dcterms:created>
  <dc:creator>721</dc:creator>
  <dc:description/>
  <dc:language>en-US</dc:language>
  <cp:lastModifiedBy>721</cp:lastModifiedBy>
  <dcterms:modified xsi:type="dcterms:W3CDTF">2002-10-05T14:50:00Z</dcterms:modified>
  <cp:revision>1</cp:revision>
  <dc:subject/>
  <dc:title>Путь домой</dc:title>
</cp:coreProperties>
</file>