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рылатый ферме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3995" w:hanging="0"/>
        <w:rPr>
          <w:i/>
          <w:i/>
          <w:iCs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3"/>
        </w:rPr>
        <w:t xml:space="preserve">Среди причин, не дающих развернуться отечественному землепашцу, справедливо называются антирусская политика центра, вредные и непродуманные законы, самодурство губернаторов, зубастые гости с Кавказа, деградация и лень деревенского жителя. Однако есть еще у нас на селе крепкие инициативные мужики, гораздые на выдумку </w:t>
      </w: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- из породы тех «кулаков», которых травила-неперетравила иудо-большевистская власть.</w:t>
      </w:r>
    </w:p>
    <w:p>
      <w:pPr>
        <w:pStyle w:val="Normal"/>
        <w:ind w:left="39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3"/>
        </w:rPr>
        <w:t xml:space="preserve">В последнее время много пишут и говорят о тяжёлом положении русского крестьянства и фермерства. Среди причин, не дающих развернуться отечественному землепашцу, справедливо называются антирусская политика центра, вредные и непродуманные законы, самодурство губернаторов, зубастые гости с Кавказа, деградация и лень деревенского жителя. Однако есть еще у нас на селе крепкие инициативные мужики, гораздые на выдумку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из породы тех «кулаков», которых травила-неперетравила иудо-большевистская власть. Житель Ростовской области Сергей Лобов - из той самой породы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рестьянин Сергей Лобов, сколько себя помнит, всегда бредил... небом, хоть и деревенский. Но это не в диковинку у нас на Руси. Еще когда жил на Украине, в Даниловке, занимался в авиаклубе имени Гризодубовой. Начинал летать на дельтаплане. Потом довелось управлять более серьезным воздушным транспортом - самолетами ЯК-18-Т и ЯК-5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айцентр Константиновск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один из самых отдаленных от губернского центра. Глубинка из глубинок. Сам Бог велел живущим здесь заниматься землей. А он, Сергей, и занимается. Аж с 1987 года. А когда крестьянское хозяйство уже на государственном уровне окрестили фермерством, он стал первым фермером в районе, одним из первых во все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емельный надел в 420 гектаров. Именно такая площадь сейчас во владении двух фермеров - Сергея Лобова и его друга. Два фермерских хозяйства, составляющих единое крестьянское товарищ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спомнив свое былое увлечение, Сергей вдруг прикинул: а почему бы не начать распылять дорогие химикаты... с воздуха? И посевы не будут гибнуть под гусеницами трактора. И распутица не страшна, когда технику в поле не выведешь. Таким образом ведь можно вдвое, а то и втрое увеличить производительность труда, то бишь урожайност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вым был обычный дельтаплан. Насобирал в колхозной мастерской множество трубок и железяк, сварил каркас. Поставил двигатель от лодки, с водяным охлаждением. И - полетел! Позже он так свое хозяйство и назовет -«Дельта», в честь этого аппарата. Однако летал он на нем недолго. Технические характеристики оказались слабоваты. На борт возможно было сесть лишь одному человеку. Ни о каких канистрах с ядохимикатами и речи не могло быть. Такую тяжесть машина уже не могла подня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днажды Лобов познакомился с пилотами, прилетевшими с Украины в Константиновский район на своих аэроклубовских самолетах ЯК-12 на химработы. Они-то и подсказали Сергею, где можно разыскать легкомоторный ЯК-12, незаменимый для сельского хозяйства. Пришлось ехать за ним в Стерлитамак. Самолет был в жутком состоянии: разбитый, покореженный. Кучу времени, сил и средств потратил фермер, чтобы сначала довезти его до дома, а потом и до ума. Вместе с друзьями построил из грунта недалеко от своего хозяйства взлетно-посадочную полосу на 100 метров. Стал летать и опрыскивать посевы. Не мог нарадоваться на удобства в работе и - главное - на результа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тут случилось ЧП. Происшествие было связано с поселившимися в соседнем поселке чеченской диаспорой, которая не давала спокойно жить местному населению. Приезжие чеченцы занимались воровством, грабежами и убийствами. Как потом выяснилось, они тормознули на дороге автомобиль, убили водителя и угнали машину в неизвестном направлении. Милиция долго искала пропавший автомобиль, и обратилась за помощью к Лобову. Он с воздуха и обнаружил машину, спрятанную в лесополосе. Милиционеры устроили засаду и поймали двух бандитов. Однако их дружки отомстили Лобову - сожгли само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ильно переживал эту потерю трудолюбивый мужик. Но что поделаешь, жизнь продолжается! Затянул поясок, назанимал денег у друзей и поехал в Астрахань. Накануне он вычитал в газете, что там закрылся местный аэроклуб и по дешевке распродаются вертолеты К-26. Три часа обучения с инструктором в кабине вертолета и - на Дон! 800 километров от Астрахани до хутора Почтовый он пролетел один, без посторонней помощи, хотя ранее никогда не управлял вертолетом. Вот что значит летный талант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го так и прозвали с тех пор на хуторе - крылатый фермер. А он и в ус не дует. «Агрохимия, - говорит, - на высшем уровне!» Действительно - достигает ювелирной точности при внесении удобрений с воздуха, резко снизив расход вздорожавших ядохимикатов. Отсюда - соответственно - и высокий урожай. В прошлом году Лобов снял с одного гектара 80 центнеров пшеницы, 30-40 центнеров ячменя, 12 центнеров подсолнечника.</w:t>
      </w:r>
    </w:p>
    <w:p>
      <w:pPr>
        <w:pStyle w:val="TextBodyIndent"/>
        <w:rPr/>
      </w:pPr>
      <w:r>
        <w:rPr/>
        <w:t>- С подсолнечником плохо дело было, - кривится Сергей. – Во всем районе урожай жаром спалило. Вот и меня не  обошло…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прочем Лобов скромничает. Весь свой подсолнечник он убрал ещё в октябре, а в районе и в ноябре было убрано лишь 50 %. Все остальное сгнило в полях. Дело в том, что летом Сергей распылял над своими полями дорогое импортное удобрение, ускоряющее рост растения. В итоге - подсолнуховую семечку он смог продать раньше всех и, соответственно, с выгод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до отметить, что нет в российской глубинке американского понятия «дави конкурента». Когда Сергея просят о помощи замотанные на своих ломающихся тракторах соседи, - он не отказывает. Всегда готов выруч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нечно, и его «кашка» - не подарок. Эта крылатая доходяга 1978 года выпуска постоянно ломается. И в помощь здесь Сергею его золотые руки и мужицкая смекал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 недавно Сергей ездил в Москву, на авиасалон «Золотой Макс». Вернулся расстроенный. Выставка-то понравилась, да вот цены - космические. Положил было глаз на вертолет МИ-34, но тут же «остудился» ценой - 350 тысяч долларов. Стал приглядываться к выпускаемому на заводе Хруничева самолету «Аист», да и тут «облом» - 150 тысяч долларов. Какому российскому фермеру такое под силу?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роме сельского хозяйства и авиации есть у Сергея еще одно увлечение - охота. Заняться ею пришлось не от нечего делать. Уж больно в последние годы в округе серых хищников расплодилось. Режут скот, загрызают собак, нападают на людей. От его вертолета по степи ни одна стая не уйд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к-то в Морозовке Сергей застрелил волка весом в 96 килограмм, клыки у хищника были, как у ль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 дома каждый вечер летающего пахаря и охотника ждут жена и сын. Оба они - ближайшие помощники Сергея по «Дельте». На Марии - вся бухгалтерия фермы, а также готовка и стирка. А недавно вернувшийся из армии сын Александр хочет научиться лет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Андрей Викторович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 w:val="28"/>
        </w:rPr>
        <w:t>ПОЛЫНСКИЙ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Ростовская област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784" w:hanging="0"/>
      <w:jc w:val="both"/>
    </w:pPr>
    <w:rPr>
      <w:rFonts w:cs="Times New Roman"/>
      <w:bCs w:val="false"/>
      <w:color w:val="000000"/>
      <w:spacing w:val="0"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7:57:00Z</dcterms:created>
  <dc:creator>721</dc:creator>
  <dc:description/>
  <dc:language>en-US</dc:language>
  <cp:lastModifiedBy>721</cp:lastModifiedBy>
  <dcterms:modified xsi:type="dcterms:W3CDTF">2002-10-05T09:46:00Z</dcterms:modified>
  <cp:revision>1</cp:revision>
  <dc:subject/>
  <dc:title>Крылатый фермер</dc:title>
</cp:coreProperties>
</file>